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185" w:hRule="atLeast"/>
        </w:trPr>
        <w:tc>
          <w:tcPr>
            <w:tcW w:w="8306" w:type="dxa"/>
            <w:tcBorders/>
          </w:tcPr>
          <w:tbl>
            <w:tblPr>
              <w:tblW w:w="987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74"/>
            </w:tblGrid>
            <w:tr>
              <w:trPr>
                <w:trHeight w:val="300" w:hRule="atLeast"/>
              </w:trPr>
              <w:tc>
                <w:tcPr>
                  <w:tcW w:w="987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74"/>
                  </w:tblGrid>
                  <w:tr>
                    <w:trPr/>
                    <w:tc>
                      <w:tcPr>
                        <w:tcW w:w="9874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"/>
                          <w:gridCol w:w="9606"/>
                          <w:gridCol w:w="134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1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0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22"/>
                                  <w:szCs w:val="22"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sz w:val="22"/>
                                  <w:szCs w:val="22"/>
                                  <w:u w:val="single"/>
                                </w:rPr>
                                <w:t>This document says how to write the teimage.bin into AT's flashrom through LPT.</w:t>
                              </w:r>
                            </w:p>
                          </w:tc>
                          <w:tc>
                            <w:tcPr>
                              <w:tcW w:w="1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00" w:hRule="atLeast"/>
                          </w:trPr>
                          <w:tc>
                            <w:tcPr>
                              <w:tcW w:w="1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9606" w:type="dxa"/>
                              <w:tcBorders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rPr/>
                              </w:pPr>
                              <w:r>
                                <w:rPr/>
                                <w:t>First of all, please make sure that there is AT45DB081*/  AT45DB161*/AT45DB321* chipset in your modem/router.The flash program is used for them ONLY.</w:t>
                                <w:br/>
                                <w:br/>
                                <w:t>There is a 6-pin interface in modem/router used for connected to the LPT of computer.</w:t>
                                <w:br/>
                                <w:br/>
                                <w:t>the connection of 6-pin interface to chipset</w:t>
                                <w:br/>
                              </w:r>
                              <w:r>
                                <w:rPr/>
                                <w:t>  </w:t>
                              </w:r>
                              <w:r>
                                <w:rPr/>
                                <w:br/>
                                <w:t xml:space="preserve">1---AT45DB161*  13 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2---AT45DB161*  14 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3---NOT connected to AT45DB161* (But connected to 4th-pin of LPT with invariable 3.3v voltage)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4---AT45DB161*  11 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5---AT45DB161*  12 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6---AT45DB161*   7</w:t>
                                <w:b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The connection of LPT to the 6-pin interface(make a connection cable  following method)</w:t>
                                <w:br/>
                                <w:br/>
                                <w:t>LPT         6-pin interface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4   --------   3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5   --------   1 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6   --------   5 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7   --------   4 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11  --------   2(WITH 100</w:t>
                              </w:r>
                              <w:r>
                                <w:rPr/>
                                <w:t>¦¸</w:t>
                              </w:r>
                              <w:r>
                                <w:rPr/>
                                <w:t xml:space="preserve"> Resistance 0.25w) 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18  --------   6</w:t>
                                <w:br/>
                                <w:t>Make a cable in above method.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PUT the teimage.bin into the same directory of loadfi.exe.(Suggest put them into a partition that the real-mode DOS can recognise,FAT16/FAT32 etc.)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Reboot to real-mode DOS(NEEDED WIN98 bootdisk).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DON'T Power up the modem/router , USE the cable Connect LPT to the 6-pin interface.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Power up the modem/router, run the loadfi.exe, press "1" to write the teimage.bin into flashrom.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P.S : IF the loadfi print a message "Cable1: No Connection",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      </w:t>
                              </w:r>
                              <w:r>
                                <w:rPr/>
                                <w:t>For this: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      </w:t>
                              </w:r>
                              <w:r>
                                <w:rPr/>
                                <w:t>1. You maybe have to reverse the 6-pin order of cable.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      </w:t>
                              </w:r>
                              <w:r>
                                <w:rPr/>
                                <w:t>2. Maybe there is a 2-pin interface have to be short.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      </w:t>
                              </w:r>
                              <w:r>
                                <w:rPr/>
                                <w:t xml:space="preserve">3. Check the cable was </w:t>
                              </w:r>
                              <w:r>
                                <w:rPr/>
                                <w:t xml:space="preserve">correctly </w:t>
                              </w:r>
                              <w:r>
                                <w:rPr/>
                                <w:t>made</w:t>
                              </w:r>
                              <w:r>
                                <w:rPr/>
                                <w:t>.</w:t>
                              </w:r>
                              <w:r>
                                <w:rPr/>
                                <w:t xml:space="preserve"> </w:t>
                              </w: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mSun;Arial Unicode MS" w:hAnsi="SimSun;Arial Unicode MS" w:eastAsia="SimSun;Arial Unicode MS" w:cs="SimSun;Arial Unicode MS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9:22:00Z</dcterms:created>
  <dc:creator>Ian Wallace</dc:creator>
  <dc:description/>
  <cp:keywords/>
  <dc:language>en-US</dc:language>
  <cp:lastModifiedBy>Ian Wallace</cp:lastModifiedBy>
  <dcterms:modified xsi:type="dcterms:W3CDTF">2005-02-11T19:24:00Z</dcterms:modified>
  <cp:revision>3</cp:revision>
  <dc:subject/>
  <dc:title>[转贴]华为MT800 ADSL猫升级失败的并口恢复方法 - Today's Blog</dc:title>
</cp:coreProperties>
</file>